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hi-IN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ЛГОРОДСКАЯ ОБЛАСТЬ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РООСКОЛЬ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24130</wp:posOffset>
            </wp:positionV>
            <wp:extent cx="504825" cy="60579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0" r="-8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СТАРООСКОЛЬСКОГО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РОДСКОГО ОКРУГ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 О С Т А Н О В Л Е Н И Е </w:t>
      </w:r>
    </w:p>
    <w:p>
      <w:pPr>
        <w:pStyle w:val="ConsPlusTitlePag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Page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17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bCs/>
          <w:sz w:val="26"/>
          <w:szCs w:val="26"/>
        </w:rPr>
        <w:t>20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bCs/>
          <w:sz w:val="26"/>
          <w:szCs w:val="26"/>
        </w:rPr>
        <w:t xml:space="preserve"> г.                                                                                                 №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633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>г. Старый Оскол</w:t>
      </w:r>
      <w:r>
        <w:rPr>
          <w:rFonts w:cs="Times New Roman" w:ascii="Times New Roman" w:hAnsi="Times New Roman"/>
          <w:b/>
          <w:bCs/>
          <w:color w:val="FFFFFF"/>
          <w:sz w:val="26"/>
          <w:szCs w:val="26"/>
        </w:rPr>
        <w:t>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FFFFFF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FFFFFF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395" w:leader="none"/>
          <w:tab w:val="left" w:pos="4962" w:leader="none"/>
        </w:tabs>
        <w:autoSpaceDE w:val="false"/>
        <w:spacing w:lineRule="auto" w:line="240"/>
        <w:ind w:right="4818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bookmarkStart w:id="0" w:name="OLE_LINK33"/>
      <w:bookmarkStart w:id="1" w:name="OLE_LINK32"/>
      <w:bookmarkStart w:id="2" w:name="OLE_LINK31"/>
      <w:bookmarkStart w:id="3" w:name="OLE_LINK30"/>
      <w:bookmarkStart w:id="4" w:name="OLE_LINK29"/>
      <w:bookmarkStart w:id="5" w:name="OLE_LINK247"/>
      <w:bookmarkStart w:id="6" w:name="OLE_LINK246"/>
      <w:bookmarkStart w:id="7" w:name="OLE_LINK245"/>
      <w:bookmarkStart w:id="8" w:name="OLE_LINK24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муниципальную программу «Развитие образования Старооскольского городского округа», утвержденную постановлением главы администрации Старооскольского городского округа от 30 октября 2014 года № 3681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9" w:name="OLE_LINK33"/>
      <w:bookmarkStart w:id="10" w:name="OLE_LINK32"/>
      <w:bookmarkStart w:id="11" w:name="OLE_LINK31"/>
      <w:bookmarkStart w:id="12" w:name="OLE_LINK30"/>
      <w:bookmarkStart w:id="13" w:name="OLE_LINK29"/>
      <w:bookmarkStart w:id="14" w:name="OLE_LINK247"/>
      <w:bookmarkStart w:id="15" w:name="OLE_LINK246"/>
      <w:bookmarkStart w:id="16" w:name="OLE_LINK245"/>
      <w:bookmarkStart w:id="17" w:name="OLE_LINK244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</w:t>
      </w:r>
      <w:bookmarkStart w:id="18" w:name="OLE_LINK85"/>
      <w:bookmarkStart w:id="19" w:name="OLE_LINK84"/>
      <w:bookmarkStart w:id="20" w:name="OLE_LINK83"/>
      <w:r>
        <w:rPr>
          <w:rFonts w:cs="Times New Roman" w:ascii="Times New Roman" w:hAnsi="Times New Roman"/>
          <w:sz w:val="26"/>
          <w:szCs w:val="26"/>
        </w:rPr>
        <w:t>, решениями Совета депутатов Старооскольского городского округа</w:t>
      </w:r>
      <w:bookmarkEnd w:id="18"/>
      <w:bookmarkEnd w:id="19"/>
      <w:bookmarkEnd w:id="20"/>
      <w:r>
        <w:rPr>
          <w:rFonts w:cs="Times New Roman" w:ascii="Times New Roman" w:hAnsi="Times New Roman"/>
          <w:sz w:val="26"/>
          <w:szCs w:val="26"/>
        </w:rPr>
        <w:t xml:space="preserve"> Белгородской области от  27 мая 2011 года № 581 «Об утверждении Положения о бюджетном устройстве и бюджетном процессе в Старооскольском городском округе»</w:t>
      </w:r>
      <w:bookmarkStart w:id="21" w:name="OLE_LINK37"/>
      <w:bookmarkStart w:id="22" w:name="OLE_LINK36"/>
      <w:bookmarkStart w:id="23" w:name="OLE_LINK35"/>
      <w:bookmarkStart w:id="24" w:name="OLE_LINK34"/>
      <w:bookmarkStart w:id="25" w:name="OLE_LINK4"/>
      <w:bookmarkStart w:id="26" w:name="OLE_LINK3"/>
      <w:bookmarkStart w:id="27" w:name="OLE_LINK2"/>
      <w:bookmarkStart w:id="28" w:name="OLE_LINK1"/>
      <w:r>
        <w:rPr>
          <w:rFonts w:cs="Times New Roman" w:ascii="Times New Roman" w:hAnsi="Times New Roman"/>
          <w:sz w:val="26"/>
          <w:szCs w:val="26"/>
        </w:rPr>
        <w:t>, от 22 декабря  2021 года № 578 «О внесении изменений в решение Совета депутатов Старооскольского городского округ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cs="Times New Roman" w:ascii="Times New Roman" w:hAnsi="Times New Roman"/>
          <w:sz w:val="26"/>
          <w:szCs w:val="26"/>
        </w:rPr>
        <w:t xml:space="preserve">от 25 декабря 2020 года № 448 «О бюджете Старооскольского городского округа на 2021 год и на плановый период 2022 и 2023 годов», от 22 декабря 2021 года № 579 «О бюджете Старооскольского городского округа на 2022 год и на плановый период 2023 и 2024 годов», руководствуясь Федеральным законом от 06 октября 2003 года  № 131-ФЗ «Об общих принципах организации местного самоуправления в Российской Федерации», Уставом Старооскольского городского округа Белгородской области, администрация городского округа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 Внести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>«Развитие образования Старооскольского городского округа»</w:t>
      </w:r>
      <w:bookmarkStart w:id="29" w:name="OLE_LINK63"/>
      <w:bookmarkStart w:id="30" w:name="OLE_LINK62"/>
      <w:r>
        <w:rPr>
          <w:rFonts w:cs="Times New Roman" w:ascii="Times New Roman" w:hAnsi="Times New Roman"/>
          <w:bCs/>
          <w:sz w:val="26"/>
          <w:szCs w:val="26"/>
        </w:rPr>
        <w:t xml:space="preserve">, утвержденную </w:t>
      </w:r>
      <w:r>
        <w:rPr>
          <w:rFonts w:cs="Times New Roman" w:ascii="Times New Roman" w:hAnsi="Times New Roman"/>
          <w:sz w:val="26"/>
          <w:szCs w:val="26"/>
        </w:rPr>
        <w:t xml:space="preserve">постановлением главы администрации Старооскольского городского округа от 30 октября 2014 года № 3681 </w:t>
      </w:r>
      <w:bookmarkEnd w:id="29"/>
      <w:bookmarkEnd w:id="30"/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муниципальной программы «Развитие образования Старооскольского городского округа» </w:t>
      </w:r>
      <w:bookmarkStart w:id="31" w:name="OLE_LINK40"/>
      <w:bookmarkStart w:id="32" w:name="OLE_LINK39"/>
      <w:bookmarkStart w:id="33" w:name="OLE_LINK38"/>
      <w:r>
        <w:rPr>
          <w:rFonts w:cs="Times New Roman" w:ascii="Times New Roman" w:hAnsi="Times New Roman"/>
          <w:bCs/>
          <w:sz w:val="26"/>
          <w:szCs w:val="26"/>
        </w:rPr>
        <w:t xml:space="preserve">(с изменениями, внесенными постановлениями администрации Старооскольского городского округа от 30 июня 2015 года № 2322, от 22 марта 2016 года № 950, от  24  марта 2017  года № 1111,  от  18 августа 2017 года № 3421, от 22 ноября 2017 года  № 4741, от 29 марта 2018 года № 494, от 15 июня 2018 года № 1032, от 09 августа 2018 года № 1547, от 22 октября 2018 года № 2429, от 28 февраля 2019 года № 617, от 17 апреля 2019 года № 1047, от 24 июля 2019 года № 2160, от 04 сентября 2019 года № 2617, от 19 ноября 2019 года № 3399, от 04 декабря 2019 года № 3586, от 27 декабря 2019 года № 3897, от 10 марта 2020 года № 595, от 27 мая 2020 года № 1282, от 27 августа 2020 года № 1943, от 05 ноября 2020 года № 2488, от 26 февраля 2021 года № 415, от 27 мая 2021 года № 1246, от 13 июля 2021 года № 1658, от 08 октября 2021 года № 2426, от 30 декабря 2021 года № 3521) </w:t>
      </w:r>
      <w:bookmarkEnd w:id="31"/>
      <w:bookmarkEnd w:id="32"/>
      <w:bookmarkEnd w:id="33"/>
      <w:r>
        <w:rPr>
          <w:rFonts w:cs="Times New Roman" w:ascii="Times New Roman" w:hAnsi="Times New Roman"/>
          <w:bCs/>
          <w:sz w:val="26"/>
          <w:szCs w:val="26"/>
        </w:rPr>
        <w:t>(далее – Программа),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 Раздел «Объемы и источники финансирования муниципальной программы» паспорта Программы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938" w:leader="none"/>
        </w:tabs>
        <w:ind w:right="141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                                                                                             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81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муниципальной программы в 2015-2025 годах за счет всех источников финансирования составит                           52 480 686,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3 260 78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3 215 03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3 410 80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3 813 137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4 530 230,5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 122 035,4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6 013 358,7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2 год – 6 209 663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6 311 245,1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4 год – 6 501 073,2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 093 329,0 тыс.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 Старооскольского  городского округа составит 17 870 216,2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 212 150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1 152 640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1 331 28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1 474 145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1 554 021,5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 048 931,6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 199 356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 892 628,1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 725 403,7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 798 025,1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 481 634,0 тыс.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1 011 728,4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03 46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4 783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606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0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7 165,7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1 111,6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65 841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3 641,5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93 717,8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91 399,6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0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30 589 279,1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 702 926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1 813 614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1 834 623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2 078 47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2 682 736,3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 663 867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 251 868,1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 895 332,4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 143 398,6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 162 260,5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 360 182,0 тыс. рублей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3 009 463,2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242 244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243 994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244 292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260 521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286 307,0 тыс. рублей; 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338 125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96 293,2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48 061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48 725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49 388,0 тыс. рублей;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51 513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 Раздел 6 Программы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6. 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униципальной программы в 2015 - 2025 годах  за  счет   всех  источников  финансирования  составит      52 480 686,9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5 год – 3 260 782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6 год – 3 215 031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7 год – 3 410 802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8 год – 3 813 137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9 год – 4 530 230,5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5 122 03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6 013 358,7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2 год – 6 209 663,0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3 год – 6 311 245,1 тыс. рублей;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4 год – 6 501 073,2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 093 329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муниципальной программы в 2015 - 2025 годах за счет  средств  бюджета Старооскольского  городского  округа составит                   17 870 216,2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5 год – 1 212 150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6 год – 1 152 640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7 год – 1 331 281,0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8 год – 1 474 145,0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19 год – 1 554 021,5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 048 931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2 199 356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 892 628,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 725 403,7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1 798 025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 481 634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1 011 728,4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5 год – 103 462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16 год – 4 783,0 тыс. рублей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60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7 165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71 111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165 841,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3 641,5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193 717,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91 399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30 589 279,1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 702 9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 813 61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 834 62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 078 47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 682 736,3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 663 867,2 тыс. рублей;</w:t>
      </w:r>
    </w:p>
    <w:p>
      <w:pPr>
        <w:pStyle w:val="ConsPlusNormal"/>
        <w:ind w:left="540" w:firstLine="1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 251 868,1 тыс. рублей;</w:t>
      </w:r>
    </w:p>
    <w:p>
      <w:pPr>
        <w:pStyle w:val="ConsPlusNormal"/>
        <w:ind w:left="540" w:firstLine="1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3 895 332,4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4 143 398,6 тыс. рублей;</w:t>
      </w:r>
    </w:p>
    <w:p>
      <w:pPr>
        <w:pStyle w:val="ConsPlusNormal"/>
        <w:ind w:left="540" w:firstLine="16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4 162 260,5 тыс. рублей;</w:t>
      </w:r>
    </w:p>
    <w:p>
      <w:pPr>
        <w:pStyle w:val="ConsPlusNormal"/>
        <w:ind w:left="540" w:firstLine="16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5 год – 2 360 182,0 тыс. рублей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3 009 463,2 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242 24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43 99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44 29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60 52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86 30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338 12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396 293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48 06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48 72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49 38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251 513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муниципальной программы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ализации муниципальной программы за счет средств бюджета Старооскольского городского округа и ресурсное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обеспеч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прогнозная (справочная) оценка расходов на реализацию основных мероприятий муниципальной программы из различных источников финансирования по годам представлены соответственно в приложениях 3 и 4 к муниципальной программе.»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 В подпрограмме 1 «Развитие дошкольного образования» Программы (далее – подпрограмма 1)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1. Раздел «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1 изложить в следующей редакции:</w:t>
      </w:r>
      <w:bookmarkStart w:id="34" w:name="P658"/>
      <w:bookmarkEnd w:id="34"/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12"/>
          <w:szCs w:val="26"/>
        </w:rPr>
      </w:pPr>
      <w:r>
        <w:rPr>
          <w:rFonts w:cs="Times New Roman" w:ascii="Times New Roman" w:hAnsi="Times New Roman"/>
          <w:b w:val="false"/>
          <w:sz w:val="12"/>
          <w:szCs w:val="26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810"/>
      </w:tblGrid>
      <w:tr>
        <w:trPr>
          <w:trHeight w:val="467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1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1 в период с 2015 года по 2025 год за счет всех источников финансирования составит 20 163 290,2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городского округа составит                6 144 900,6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51 27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460 878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549 022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603 66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612 229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86 659,8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885 89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368 089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09 495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427 590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90 095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109 475,3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1 553 858,0 тыс.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 355 056,3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2. Раздел 5 подпрограммы 1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 подпрограммы 1 в 2015 – 2025  годах  за  счет  всех  источников финансирования  составит  20 163 290,2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 295 52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 254 05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 357 15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 483 94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 850 318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1 932 718,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35" w:name="OLE_LINK75"/>
      <w:bookmarkStart w:id="36" w:name="OLE_LINK74"/>
      <w:bookmarkStart w:id="37" w:name="OLE_LINK73"/>
      <w:bookmarkStart w:id="38" w:name="OLE_LINK72"/>
      <w:bookmarkStart w:id="39" w:name="OLE_LINK71"/>
      <w:r>
        <w:rPr>
          <w:rFonts w:cs="Times New Roman" w:ascii="Times New Roman" w:hAnsi="Times New Roman"/>
          <w:sz w:val="26"/>
          <w:szCs w:val="26"/>
        </w:rPr>
        <w:t xml:space="preserve">2 350 054,0 </w:t>
      </w:r>
      <w:bookmarkEnd w:id="35"/>
      <w:bookmarkEnd w:id="36"/>
      <w:bookmarkEnd w:id="37"/>
      <w:bookmarkEnd w:id="38"/>
      <w:bookmarkEnd w:id="39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 251 732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2 330 330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2 432 362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 625 101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составит 6 144 900,6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451 27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460 87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549 02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603 66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612 22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786 659,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40" w:name="OLE_LINK102"/>
      <w:bookmarkStart w:id="41" w:name="OLE_LINK101"/>
      <w:bookmarkStart w:id="42" w:name="OLE_LINK100"/>
      <w:bookmarkStart w:id="43" w:name="OLE_LINK99"/>
      <w:bookmarkStart w:id="44" w:name="OLE_LINK98"/>
      <w:bookmarkStart w:id="45" w:name="OLE_LINK97"/>
      <w:bookmarkStart w:id="46" w:name="OLE_LINK96"/>
      <w:bookmarkStart w:id="47" w:name="OLE_LINK95"/>
      <w:bookmarkStart w:id="48" w:name="OLE_LINK94"/>
      <w:bookmarkStart w:id="49" w:name="OLE_LINK93"/>
      <w:bookmarkStart w:id="50" w:name="OLE_LINK92"/>
      <w:bookmarkStart w:id="51" w:name="OLE_LINK91"/>
      <w:bookmarkStart w:id="52" w:name="OLE_LINK90"/>
      <w:bookmarkStart w:id="53" w:name="OLE_LINK113"/>
      <w:bookmarkStart w:id="54" w:name="OLE_LINK112"/>
      <w:bookmarkStart w:id="55" w:name="OLE_LINK111"/>
      <w:bookmarkStart w:id="56" w:name="OLE_LINK110"/>
      <w:bookmarkStart w:id="57" w:name="OLE_LINK109"/>
      <w:bookmarkStart w:id="58" w:name="OLE_LINK108"/>
      <w:bookmarkStart w:id="59" w:name="OLE_LINK107"/>
      <w:bookmarkStart w:id="60" w:name="OLE_LINK106"/>
      <w:bookmarkStart w:id="61" w:name="OLE_LINK105"/>
      <w:bookmarkStart w:id="62" w:name="OLE_LINK104"/>
      <w:bookmarkStart w:id="63" w:name="OLE_LINK103"/>
      <w:bookmarkStart w:id="64" w:name="OLE_LINK89"/>
      <w:bookmarkStart w:id="65" w:name="OLE_LINK88"/>
      <w:bookmarkStart w:id="66" w:name="OLE_LINK87"/>
      <w:bookmarkStart w:id="67" w:name="OLE_LINK86"/>
      <w:bookmarkStart w:id="68" w:name="OLE_LINK80"/>
      <w:bookmarkStart w:id="69" w:name="OLE_LINK79"/>
      <w:bookmarkStart w:id="70" w:name="OLE_LINK78"/>
      <w:bookmarkStart w:id="71" w:name="OLE_LINK77"/>
      <w:bookmarkStart w:id="72" w:name="OLE_LINK76"/>
      <w:r>
        <w:rPr>
          <w:rFonts w:cs="Times New Roman" w:ascii="Times New Roman" w:hAnsi="Times New Roman"/>
          <w:sz w:val="26"/>
          <w:szCs w:val="26"/>
        </w:rPr>
        <w:t xml:space="preserve">885 897,0 </w:t>
      </w:r>
      <w:bookmarkEnd w:id="67"/>
      <w:bookmarkEnd w:id="68"/>
      <w:bookmarkEnd w:id="69"/>
      <w:bookmarkEnd w:id="70"/>
      <w:bookmarkEnd w:id="71"/>
      <w:bookmarkEnd w:id="72"/>
      <w:r>
        <w:rPr>
          <w:rFonts w:cs="Times New Roman" w:ascii="Times New Roman" w:hAnsi="Times New Roman"/>
          <w:sz w:val="26"/>
          <w:szCs w:val="26"/>
        </w:rPr>
        <w:t>т</w:t>
      </w:r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sz w:val="26"/>
          <w:szCs w:val="26"/>
        </w:rPr>
        <w:t>ы</w:t>
      </w:r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rFonts w:cs="Times New Roman" w:ascii="Times New Roman" w:hAnsi="Times New Roman"/>
          <w:sz w:val="26"/>
          <w:szCs w:val="26"/>
        </w:rPr>
        <w:t>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368 089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409 495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427 590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590 095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109 475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11 553 85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2 355 056,3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1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1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1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4. В подпрограмме 2 «Развитие общего образования» Программы (далее - подпрограмма 2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4.1. Раздел «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2 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2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2 в период с 2015 года по 2025 год за счет всех источников финансирования составит                   25 480 806,1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городского  округа  составит             5 608 139,1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2 36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80 30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74 621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436 081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455 816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80 189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73" w:name="OLE_LINK120"/>
            <w:bookmarkStart w:id="74" w:name="OLE_LINK119"/>
            <w:bookmarkStart w:id="75" w:name="OLE_LINK118"/>
            <w:bookmarkStart w:id="76" w:name="OLE_LINK117"/>
            <w:bookmarkStart w:id="77" w:name="OLE_LINK116"/>
            <w:bookmarkStart w:id="78" w:name="OLE_LINK115"/>
            <w:bookmarkStart w:id="79" w:name="OLE_LINK11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66 867,8 </w:t>
            </w:r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810 441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83 598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606 008,6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01 839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755 244,1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8 866 428,9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50 994,0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2. Раздел 3 подпрограммы 2 изложить в следующей редакции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3. Обоснование выделения системы основных мероприятий и краткое описание основных мероприятий подпрограммы 2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2.1 «Обеспечение доступности начального общего, основного общего, среднего общего образования» необходимо реализовать следующие основ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Обеспечение государственных гарантий реализации прав граждан на получение общедоступного и бесплатного общего образования в муниципальных и некоммерческих общеобразовательных организац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обеспечение возможностей для получения обучающимися муниципальных и некоммерческих общеобразовательных организациях общедоступного и бесплатного начального общего, основного общего, среднего общего образования за счет субвенций и субсидий из областного бюджета в размере, необходимом для реализации общеобразовательных программ в части финансового обеспечения расходов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установленными постановлением Правительства Бел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 Обеспечение деятельности (оказание услуг) подведомственных организаций, в том числе предоставление муниципальным и некоммерческим общеобразовательным организациям субсид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обеспечение возможностей для получения обучающимися общедоступного и бесплатного начального общего, основного общего, среднего общего образования в муниципальных и некоммерческих общеобразовательных организациях и включает в себя оказание общеобразовательными организациями городского округа услуг и выполнение работ в рамках муниципального зад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3. Строительство, реконструкция и капитальный ремонт общеобразовательных организаций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здание современных условий для освоения программ начального общего, основного общего, среднего общего образования в муниципальных общеобразовательных организация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Проект «Успех каждого ребенк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здание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5. Реализация инициативных проектов, в том числе наказ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я направлена на создание современных условий в муниципальных общеобразовательных организациях. В рамках данного основного мероприятия осуществляется реализация инициативных проектов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Капитальный ремонт МБОУ «Средняя общеобразовательная Роговатовская школа с углубленным изучением отдельных предметов» в селе Роговатое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«Капитальный ремонт пищеблока и ремонт спортивного зала МБОУ «Основная общеобразовательная Потуданская школа» в селе Потудань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«Капитальный ремонт помещений санитарного блока и оборудование спортивных площадок МБОУ «Основная общеобразовательная Курская школа» в селе Лапыгино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2.2 «Модернизация и развитие муниципальной системы общего образования, направленные на создание механизмов обеспечения равенства доступа к качественному образованию» необходимо реализовать следующие основ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 Создание современных условий для учащихся с разными образовательными результатами в соответствии с требованиями федерального государственного образовательного станда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ого мероприятия направлена на повышение доступности и качества образования учащихся общеобразовательных организаций, развитие внеучебной деятельности обучающихся, формирование культуры здорового питания среди участников образовательного процесса, расширение спектра дополнительных образовательных услуг, совершенствование материально-технической и учебно-методической базы обще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льготным питанием учащихся из малоимущих семей и учащихся, находящихся под опекой и попечительством, производится исходя из оплаты стоимости одного дня питания - 80 рублей (обед); детей-инвалидов, учащихся с ограниченными возможностями здоровья, осваивающих адаптированные образовательные программы - 80 рублей (обед); учащихся 1 - 4 классов общеобразовательных организаций Старооскольского городского округа – 53,63 рублей (в том числе 12,87 рублей за счет средств бюджета Старооскольского городского округа) (горячий завтрак); учащихся 5 - 11 классов общеобразовательных организаций Старооскольского городского округа – 53,63 рублей (горячий завтрак) с 01 января 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бюджета Старооскольского городского округа и иных исто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 Организационно-методическое сопровождение мероприятий, направленных на модернизацию муниципальной системы обще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основного мероприятия направлена на содействие повышению качества начального, основного и среднего общего образования в условиях модернизации муниципальной системы общего образов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творческих и интеллектуальных конкур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учебно-методической и материально-технической базы общеобразовательны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бюджета Старооскольского городского округа и иных источник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выполнения задачи 2.3 «Создание механизмов, направленных на социальную поддержку педагогических работников и повышение статуса профессии учителя» необходимо реализовать следующие основны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1. Возмещение части затрат в связи с предоставлением учителям общеобразовательных организаций ипотечного креди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создание системы льготного ипотечного кредитования для молодых учителей в возрасте до 35 лет, которая включае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льготную процентную ставку для молодого учителя за счет субсидирования из бюджета городского округа разницы между уплачиваемыми процентами за пользование кредитом в размере 10,5 % годовых и суммой процентов, рассчитанных исходя из процентной ставки 8,5 % годовы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воначальный взнос от стоимости приобретаемого жилья, полностью или частично субсидируемый из областного бюджета (в объеме 20 % от расчетной стоимости жиль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озможность привлечения для расчета максимально возможной суммы кредита как созаемщиков, так и поручителей, а также сумм социальных выплат в виде «материнского капитала», сертификатов и т.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Оплата проезда педагогическим работникам к месту работы и обратно, проживающим в городе и работающим в общеобразовательных организациях сельских территор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3. Выплата ежемесячного денежного вознаграждения за классное руковод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данного мероприятия направлена на поощрение педагогических работников общеобразовательных организаций за выполнение функций классного руководителя в образовательных организациях, реализующих образовательные программы начального общего, основного общего и среднего обще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федерального бюджета,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4. Возмещение расходов, связанных с предоставлением мер социальной поддержки педагогическим работникам и отдельным категориям работников (библиотекарей и медицинских работников)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Белгородской области, по оплате помещения и коммун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я направлена на социальную поддержку педагогических работников, библиотекарей и медицинских работников муниципальных образовательных организаций, проживающих и работающих в сельских населенных пунктах, рабочих поселках (поселках городского типа) на территории Белгород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я осуществляется за счет средств областного бюджета и бюджета Староосколь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и показателей подпрограммы 2 представлена в приложении 1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3. Раздел 5 подпрограммы 2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2 в 2015 – 2025  годах  за  счет  всех источников  финансирования  составит 25 480 806,1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 483 06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 517 37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 615 97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 848 17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 139 169,9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 537 597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 903 362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3 198 658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3 173 221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3 110 025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 954 185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составит 5 608 139,1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12 36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80 30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374 62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436 08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455 81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680 18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80" w:name="OLE_LINK134"/>
      <w:bookmarkStart w:id="81" w:name="OLE_LINK133"/>
      <w:bookmarkStart w:id="82" w:name="OLE_LINK132"/>
      <w:bookmarkStart w:id="83" w:name="OLE_LINK131"/>
      <w:bookmarkStart w:id="84" w:name="OLE_LINK130"/>
      <w:bookmarkStart w:id="85" w:name="OLE_LINK129"/>
      <w:r>
        <w:rPr>
          <w:rFonts w:cs="Times New Roman" w:ascii="Times New Roman" w:hAnsi="Times New Roman"/>
          <w:sz w:val="26"/>
          <w:szCs w:val="26"/>
        </w:rPr>
        <w:t xml:space="preserve">666 867,8 </w:t>
      </w:r>
      <w:bookmarkEnd w:id="80"/>
      <w:bookmarkEnd w:id="81"/>
      <w:bookmarkEnd w:id="82"/>
      <w:bookmarkEnd w:id="83"/>
      <w:bookmarkEnd w:id="84"/>
      <w:bookmarkEnd w:id="85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810 441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583 598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606 008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401 83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755 244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18 866 428,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х источников в сумме 250 994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2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2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2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 В подпрограмме 3 «Развитие дополнительного образования»  Программы (далее – подпрограмма 3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1. Раздел «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3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86" w:name="P1284"/>
      <w:bookmarkEnd w:id="86"/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3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3 в период с 2015 года по 2025 год за счет всех источников составит 4 797 926,7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городского    округа    составит       4 293 186,2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13 08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82 263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64 898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86 37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31 495,5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33 013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87" w:name="OLE_LINK141"/>
            <w:bookmarkStart w:id="88" w:name="OLE_LINK140"/>
            <w:bookmarkStart w:id="89" w:name="OLE_LINK139"/>
            <w:bookmarkStart w:id="90" w:name="OLE_LINK138"/>
            <w:bookmarkStart w:id="91" w:name="OLE_LINK137"/>
            <w:bookmarkStart w:id="92" w:name="OLE_LINK136"/>
            <w:bookmarkStart w:id="93" w:name="OLE_LINK135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71 832,4 </w:t>
            </w:r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01 195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25 147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55 252,6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328 626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федерального бюджета составит 147 009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87 646,8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270 084,7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2.  Раздел 5 подпрограммы 3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3 в 2015 - 2025  годах  за  счет  всех    источников финансирования  составит 4 797 926,7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28 36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96 19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75 21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309 91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372 663,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87 929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94" w:name="OLE_LINK147"/>
      <w:bookmarkStart w:id="95" w:name="OLE_LINK146"/>
      <w:bookmarkStart w:id="96" w:name="OLE_LINK145"/>
      <w:bookmarkStart w:id="97" w:name="OLE_LINK144"/>
      <w:bookmarkStart w:id="98" w:name="OLE_LINK143"/>
      <w:bookmarkStart w:id="99" w:name="OLE_LINK142"/>
      <w:r>
        <w:rPr>
          <w:rFonts w:cs="Times New Roman" w:ascii="Times New Roman" w:hAnsi="Times New Roman"/>
          <w:sz w:val="26"/>
          <w:szCs w:val="26"/>
        </w:rPr>
        <w:t xml:space="preserve">561 426,5 </w:t>
      </w:r>
      <w:bookmarkEnd w:id="94"/>
      <w:bookmarkEnd w:id="95"/>
      <w:bookmarkEnd w:id="96"/>
      <w:bookmarkEnd w:id="97"/>
      <w:bookmarkEnd w:id="98"/>
      <w:bookmarkEnd w:id="99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523 038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576 60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724 968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341 60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3 в 2015 - 2025 годах за счет средств бюджета Старооскольского городского округа составит 4 293 186,2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13 08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282 26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64 898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86 37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331 495,5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433 01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00" w:name="OLE_LINK153"/>
      <w:bookmarkStart w:id="101" w:name="OLE_LINK152"/>
      <w:bookmarkStart w:id="102" w:name="OLE_LINK151"/>
      <w:bookmarkStart w:id="103" w:name="OLE_LINK150"/>
      <w:bookmarkStart w:id="104" w:name="OLE_LINK149"/>
      <w:bookmarkStart w:id="105" w:name="OLE_LINK148"/>
      <w:r>
        <w:rPr>
          <w:rFonts w:cs="Times New Roman" w:ascii="Times New Roman" w:hAnsi="Times New Roman"/>
          <w:sz w:val="26"/>
          <w:szCs w:val="26"/>
        </w:rPr>
        <w:t xml:space="preserve">471 832,4 </w:t>
      </w:r>
      <w:bookmarkEnd w:id="100"/>
      <w:bookmarkEnd w:id="101"/>
      <w:bookmarkEnd w:id="102"/>
      <w:bookmarkEnd w:id="103"/>
      <w:bookmarkEnd w:id="104"/>
      <w:bookmarkEnd w:id="105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501 195,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525 14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555 252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328 626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федерального бюджета в сумме 147 00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87 646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270 084,7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3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3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3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подпрограмме 4 «Развитие системы оценки качества образования»  Программы (далее – подпрограмма 4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1. Раздел «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4 изложить в следующей редакции:</w:t>
      </w:r>
    </w:p>
    <w:p>
      <w:pPr>
        <w:pStyle w:val="ConsPlusNormal"/>
        <w:rPr/>
      </w:pPr>
      <w:bookmarkStart w:id="106" w:name="P1593"/>
      <w:bookmarkEnd w:id="106"/>
      <w:r>
        <w:rPr/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810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4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подпрограммы 4 в период с 2015 года по 2025 год за счет всех  источников  финансирования  составит  149 679,9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за счет средств бюджета Старооскольского     городского    округа   составит         149 105,6 тыс. рублей, 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 691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9 142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11 08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1 806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2 927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3 635,9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07" w:name="OLE_LINK159"/>
            <w:bookmarkStart w:id="108" w:name="OLE_LINK158"/>
            <w:bookmarkStart w:id="109" w:name="OLE_LINK157"/>
            <w:bookmarkStart w:id="110" w:name="OLE_LINK156"/>
            <w:bookmarkStart w:id="111" w:name="OLE_LINK155"/>
            <w:bookmarkStart w:id="112" w:name="OLE_LINK154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 745,6 </w:t>
            </w:r>
            <w:bookmarkEnd w:id="107"/>
            <w:bookmarkEnd w:id="108"/>
            <w:bookmarkEnd w:id="109"/>
            <w:bookmarkEnd w:id="110"/>
            <w:bookmarkEnd w:id="111"/>
            <w:bookmarkEnd w:id="112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 11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7 584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7 706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2 67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512,3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62,0 тыс. рублей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2.  Раздел 5 подпрограммы 4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4 в 2015 – 2025 годах  за счет  всех   источников    финансирования   составит   149 679,9 тыс. 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0 71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9 16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1 09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2 12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12 93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3 640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</w:t>
      </w:r>
      <w:bookmarkStart w:id="113" w:name="OLE_LINK165"/>
      <w:bookmarkStart w:id="114" w:name="OLE_LINK164"/>
      <w:bookmarkStart w:id="115" w:name="OLE_LINK163"/>
      <w:bookmarkStart w:id="116" w:name="OLE_LINK162"/>
      <w:bookmarkStart w:id="117" w:name="OLE_LINK161"/>
      <w:bookmarkStart w:id="118" w:name="OLE_LINK160"/>
      <w:r>
        <w:rPr>
          <w:rFonts w:cs="Times New Roman" w:ascii="Times New Roman" w:hAnsi="Times New Roman"/>
          <w:sz w:val="26"/>
          <w:szCs w:val="26"/>
        </w:rPr>
        <w:t xml:space="preserve"> 14 939,9 </w:t>
      </w:r>
      <w:bookmarkEnd w:id="113"/>
      <w:bookmarkEnd w:id="114"/>
      <w:bookmarkEnd w:id="115"/>
      <w:bookmarkEnd w:id="116"/>
      <w:bookmarkEnd w:id="117"/>
      <w:bookmarkEnd w:id="118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 11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7 584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7 706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2 670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подпрограммы 4 в 2015 - 2025 годах за счет средств бюджета Старооскольского городского округа составит 149 105,6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0 69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9 14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11 08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11 806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2 92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13 635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14 745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 11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7 584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7 706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12 67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512,3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из иных источников в сумме 62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4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4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4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 4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В подпрограмме 5 «Организация отдыха и оздоровления детей и подростков» Программы (далее – подпрограмма 5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1. Раздел «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5  изложить в следующей редакции:</w:t>
      </w:r>
    </w:p>
    <w:p>
      <w:pPr>
        <w:pStyle w:val="ConsPlus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5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5 в период с 2015 года по 2025 год за счет всех источников составит 674 416,4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 городского    округа    составит         470 652,6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8 733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6 772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9 676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37 899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38 176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0 693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3 356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64 096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4 585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5 60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1 06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78 584,0 тыс. рубл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125 179,8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2. Раздел 5 подпрограммы 5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5 в  2015 - 2025 годах за   счет  всех   источников   финансирования   составит  674 416,4 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56 56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53 62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58 68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58 13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51 01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34 63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65 861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2 год – </w:t>
      </w:r>
      <w:bookmarkStart w:id="119" w:name="OLE_LINK183"/>
      <w:bookmarkStart w:id="120" w:name="OLE_LINK182"/>
      <w:bookmarkStart w:id="121" w:name="OLE_LINK181"/>
      <w:r>
        <w:rPr>
          <w:rFonts w:cs="Times New Roman" w:ascii="Times New Roman" w:hAnsi="Times New Roman"/>
          <w:sz w:val="26"/>
          <w:szCs w:val="26"/>
        </w:rPr>
        <w:t xml:space="preserve">86 736,6 </w:t>
      </w:r>
      <w:bookmarkEnd w:id="119"/>
      <w:bookmarkEnd w:id="120"/>
      <w:bookmarkEnd w:id="121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77 818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79 456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51 892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в 2015 - 2025 годах составит 470 652,6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38 733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36 77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39 67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37 899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38 17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0 693,5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43 356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64 096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54 585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55 60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41 060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78 58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источников в сумме 125 179,8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5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5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5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 4 к муниципальной программ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8. В подпрограмме 6 «Развитие дополнительного профессионального образования» Программы (далее – подпрограмма 6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8.1. Раздел «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6 изложить в следующей редакции:</w:t>
      </w:r>
      <w:bookmarkStart w:id="122" w:name="P2023"/>
      <w:bookmarkEnd w:id="122"/>
    </w:p>
    <w:p>
      <w:pPr>
        <w:pStyle w:val="ConsPlusNormal"/>
        <w:rPr/>
      </w:pPr>
      <w:r>
        <w:rPr/>
        <w:t>«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695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6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 6 в 2015 - 2025 годах за счет всех источников составит 268 246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городского     округа    составит           259 521,7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7 59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6 75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0 385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0 73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2 49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3 500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bookmarkStart w:id="123" w:name="OLE_LINK193"/>
            <w:bookmarkStart w:id="124" w:name="OLE_LINK192"/>
            <w:bookmarkStart w:id="125" w:name="OLE_LINK191"/>
            <w:bookmarkStart w:id="126" w:name="OLE_LINK190"/>
            <w:bookmarkStart w:id="127" w:name="OLE_LINK189"/>
            <w:bookmarkStart w:id="128" w:name="OLE_LINK188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5 339,4 </w:t>
            </w:r>
            <w:bookmarkEnd w:id="123"/>
            <w:bookmarkEnd w:id="124"/>
            <w:bookmarkEnd w:id="125"/>
            <w:bookmarkEnd w:id="126"/>
            <w:bookmarkEnd w:id="127"/>
            <w:bookmarkEnd w:id="128"/>
            <w:r>
              <w:rPr>
                <w:rFonts w:cs="Times New Roman" w:ascii="Times New Roman" w:hAnsi="Times New Roman"/>
                <w:sz w:val="26"/>
                <w:szCs w:val="26"/>
              </w:rPr>
              <w:t>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9 560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0 185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0 396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 579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637,9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иных источников составит 8 086,4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2. Раздел 5 подпрограммы 6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6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6  за  счет  всех  источников финансирования   в  2015 - 2025 годах  составит 268 246,0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8 12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8 097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1 08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1 830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23 24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4 275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29" w:name="OLE_LINK198"/>
      <w:bookmarkStart w:id="130" w:name="OLE_LINK197"/>
      <w:bookmarkStart w:id="131" w:name="OLE_LINK196"/>
      <w:bookmarkStart w:id="132" w:name="OLE_LINK195"/>
      <w:bookmarkStart w:id="133" w:name="OLE_LINK194"/>
      <w:r>
        <w:rPr>
          <w:rFonts w:cs="Times New Roman" w:ascii="Times New Roman" w:hAnsi="Times New Roman"/>
          <w:sz w:val="26"/>
          <w:szCs w:val="26"/>
        </w:rPr>
        <w:t xml:space="preserve">26 254,7 </w:t>
      </w:r>
      <w:bookmarkEnd w:id="129"/>
      <w:bookmarkEnd w:id="130"/>
      <w:bookmarkEnd w:id="131"/>
      <w:bookmarkEnd w:id="132"/>
      <w:bookmarkEnd w:id="133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30 252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30 87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31 088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23 116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ирования за счет средств бюджета Старооскольского городского округа в 2015 - 2025 годах составит 259 521,7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17 59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16 75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20 385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20 73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2 49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3 500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5 33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9 560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30 18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30 396,1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22 579,0 тыс.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тся привлеч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областного бюджета в сумме 637,9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редств из иных источников в сумме 8 086,4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6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6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6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 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> 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9. В подпрограмме 7 «Обеспечение реализации муниципальной программы» Программы (далее – подпрограмма 7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1. Раздел «Общий объем бюджетных ассигнований подпрограммы 7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» паспорта подпрограммы 7 изложить в следующей редакции:</w:t>
      </w:r>
    </w:p>
    <w:p>
      <w:pPr>
        <w:pStyle w:val="ConsPlus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46"/>
        <w:gridCol w:w="681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бюджетных ассигнований подпрограммы 7, в том числе за счет средств бюджета городского округа (с расшифровкой плановых объемов бюджетных ассигнований по годам ее реализации), а также прогнозный объем средств, привлекаемых из других источников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щий объем финансирования подпрограммы 7 в 2015 - 2025 годах за счет всех источников составит 946 321,6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за счет средств бюджета Старооскольского    городского    округа    составит         944 710,4 тыс. рублей, в том числе по годам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68 399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– 66 522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 – 71 592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 – 77 584,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 – 80 884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1 239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1 317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2 134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04 807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05 465,4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4 765,0 тыс. рублей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й объем финансирования за счет средств областного бюджета составит 1 611,2 тыс. рубле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Title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9.2. Раздел 5  подпрограммы 7 изложить в следующей редакции:</w:t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5. Ресурсное обеспечение подпрограммы 7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полагаемый общий объем финансирования мероприятий подпрограммы 7 за счет  всех  источников  финансирования  в  2015 – 2025   годах   составит   946 321,6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68 4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66 52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71 59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79 026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9 год – 80 88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91 23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</w:t>
      </w:r>
      <w:bookmarkStart w:id="134" w:name="OLE_LINK215"/>
      <w:bookmarkStart w:id="135" w:name="OLE_LINK214"/>
      <w:bookmarkStart w:id="136" w:name="OLE_LINK213"/>
      <w:bookmarkStart w:id="137" w:name="OLE_LINK212"/>
      <w:bookmarkStart w:id="138" w:name="OLE_LINK211"/>
      <w:r>
        <w:rPr>
          <w:rFonts w:cs="Times New Roman" w:ascii="Times New Roman" w:hAnsi="Times New Roman"/>
          <w:sz w:val="26"/>
          <w:szCs w:val="26"/>
        </w:rPr>
        <w:t xml:space="preserve">91 459,6 </w:t>
      </w:r>
      <w:bookmarkEnd w:id="134"/>
      <w:bookmarkEnd w:id="135"/>
      <w:bookmarkEnd w:id="136"/>
      <w:bookmarkEnd w:id="137"/>
      <w:bookmarkEnd w:id="138"/>
      <w:r>
        <w:rPr>
          <w:rFonts w:cs="Times New Roman" w:ascii="Times New Roman" w:hAnsi="Times New Roman"/>
          <w:sz w:val="26"/>
          <w:szCs w:val="26"/>
        </w:rPr>
        <w:t>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02 134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04 807,8 тыс.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05 46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84 765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7 за счет средств бюджета Старооскольского   городского    округа    в    2015 – 2025   годах   составит          944 710,4  тыс. рублей, в том числе по года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5 год – 68 399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6 год – 66 52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7 год – 71 592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8 год – 77 584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80 884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91 239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91 317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02 134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3 год – 104 807,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4 год – 105 465,4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5 год – 84 765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уемый объем финансирования за счет средств областного бюджета составит 1 611,2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финансового обеспечения подпрограммы 7 подлежит ежегодному уточнению в рамках подготовки проекта решения Совета депутатов Старооскольского городского округа о бюджете Старооскольского городского округа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реализации подпрограммы 7 за счет средств бюджета Старооскольского городского округа и ресурсное обеспечение и прогнозная (справочная) оценка расходов на реализацию основных мероприятий подпрограммы 7 из различных источников финансирования по годам представлены соответственно в </w:t>
      </w:r>
      <w:hyperlink w:anchor="P37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010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муниципальной программе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Таблицу 2 приложения 1 к Программе изложить в новой редакции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Таблицу 2 приложения 3 к Программе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Таблицу 2 приложения 4 к Программе изложить в новой редакции согласно приложению 3 к настоящему постановл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троль за исполнением настоящего постановления возложить на   заместителя главы администрации городского округа по социальному развитию администрации Староосколь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  <w:tab/>
        <w:tab/>
        <w:t xml:space="preserve">                                          А.В. Чесно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0:00Z</dcterms:created>
  <dc:creator>Пользователь</dc:creator>
  <dc:description/>
  <cp:keywords/>
  <dc:language>en-US</dc:language>
  <cp:lastModifiedBy>user</cp:lastModifiedBy>
  <cp:lastPrinted>2022-01-17T10:40:00Z</cp:lastPrinted>
  <dcterms:modified xsi:type="dcterms:W3CDTF">2022-02-21T12:14:00Z</dcterms:modified>
  <cp:revision>113</cp:revision>
  <dc:subject/>
  <dc:title/>
</cp:coreProperties>
</file>